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765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тякинского сельского поселения № 34 от 25.12.2025 г.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Митякинского сельского поселения Тарасовского района на 2026 год и на плановый период 2027 и 2028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Митякин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6 год и на плановый период 2027 и 2028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7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8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2"/>
        <w:gridCol w:w="6141"/>
        <w:gridCol w:w="2082"/>
        <w:gridCol w:w="1810"/>
        <w:gridCol w:w="1802"/>
      </w:tblGrid>
      <w:tr>
        <w:trPr>
          <w:tblHeader w:val="true"/>
          <w:trHeight w:val="208" w:hRule="atLeast"/>
        </w:trPr>
        <w:tc>
          <w:tcPr>
            <w:tcW w:w="31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051,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 011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75,2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 051,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 011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 375,2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 051,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 011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 375,2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 051,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 011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 375,2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 051,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 011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 375,2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 051,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 011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 375,2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 051,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 011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 375,2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 051,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 011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 375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итякинского сельского поселения                                                                             С.И. Горшколепов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Home</cp:lastModifiedBy>
  <cp:lastPrinted>2025-12-24T13:26:00Z</cp:lastPrinted>
  <dcterms:modified xsi:type="dcterms:W3CDTF">2025-12-24T10:27:00Z</dcterms:modified>
  <cp:revision>57</cp:revision>
  <dc:subject/>
  <dc:title>Предложения по внесению изменений</dc:title>
</cp:coreProperties>
</file>